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Na podlagi 23. člena Zakona o graditvi objektov (Uradni list RS, št. 102/04-uradno prečiščeno besedilo, 92/05 – ZJC-B, 111/05-odl. US, 93/05 – ZVMS, 120/06-odl. US, 126/07, 108/09, 61/10 – ZRud-1, 76/10 – ZRud-1A, 20/11-odl. US, 57/12, 110/13, 22/14-odl. US in 19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 K L E 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 ukinitvi statusa javnega dobra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Nepremičnini parc. št. 511/13, k.o. (429) Dragonja vas, zemljišče v izmeri 744 m², se ukine status javnega dobr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Z uveljavitvijo tega sklepa nepremičnina iz I. točke izgubi status javnega dobra in postane polna last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 sklep začne veljati z dnem sprejema na Občinskem svetu in se objavi v Uradnem glasilu slovenskih občin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Številka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</w:t>
        <w:tab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BRAZLOŽITE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Občina Kidričevo namerava s Prostovoljnim gasilskim društvom Mihovce Dragonja vas, skleniti najemno pogodbo za najem nepremičnine parc. št. 511/13, k.o. (429) Dragonja vas, v površini 744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Po podatkih zemljiške knjige pa ima nepremičnina parc. št. 511/13, k.o. (429) Dragonja vas, status javnega dobr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Ker z javnim dobrim ni dovoljeno razpolagati, je potrebno pred sklenitvijo najemne pogodbe zgoraj navedeno parcelo izvzeti iz javnega dobra, kar se doseže s sprejemom predlaganega sklep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Na podlagi navedenega predlagam Občinskemu svetu Občine Kidričevo, da predlog sklepa obravnava in sprejm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ton LESKOVAR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župan Občine Kidričev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PREDLOG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Marec 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05:00Z</dcterms:created>
  <dc:creator>Milica Simonič Steiner</dc:creator>
  <dc:description/>
  <dc:language>en-US</dc:language>
  <cp:lastModifiedBy>Zdenka Frank</cp:lastModifiedBy>
  <cp:lastPrinted>2016-10-18T09:04:00Z</cp:lastPrinted>
  <dcterms:modified xsi:type="dcterms:W3CDTF">2017-03-15T14:05:00Z</dcterms:modified>
  <cp:revision>2</cp:revision>
  <dc:subject/>
  <dc:title/>
</cp:coreProperties>
</file>